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easure Hunt</w:t>
      </w:r>
    </w:p>
    <w:p>
      <w:pPr>
        <w:pStyle w:val="Normal"/>
        <w:jc w:val="center"/>
        <w:rPr/>
      </w:pPr>
      <w:r>
        <w:rPr/>
        <w:t>Michelle Bradley</w:t>
      </w:r>
    </w:p>
    <w:p>
      <w:pPr>
        <w:pStyle w:val="Normal"/>
        <w:jc w:val="center"/>
        <w:rPr/>
      </w:pPr>
      <w:r>
        <w:rPr/>
      </w:r>
    </w:p>
    <w:p>
      <w:pPr>
        <w:pStyle w:val="Normal"/>
        <w:rPr/>
      </w:pPr>
      <w:r>
        <w:rPr/>
        <w:t xml:space="preserve">Michelle’s Thoughts on the following text:  </w:t>
      </w:r>
      <w:r>
        <w:rPr>
          <w:i/>
        </w:rPr>
        <w:t xml:space="preserve">Notebook Know-How: Strategies for the Writer’s Notebook </w:t>
      </w:r>
      <w:r>
        <w:rPr/>
        <w:t>by Aimee Buckner</w:t>
      </w:r>
    </w:p>
    <w:p>
      <w:pPr>
        <w:pStyle w:val="Normal"/>
        <w:rPr/>
      </w:pPr>
      <w:r>
        <w:rPr/>
        <w:t xml:space="preserve">I selected this book because Aimee Buckner was one of the authors who presented at a session I attended at the NCTE Conference.  She presented in conjunction with Kelly Gallagher (one of my “mentors”) and Jeff Anderson (another well respected writing expert in the area of grammar and revision).    I happened to spy Aimee’s book in our UPWP collection, and because I’m not very familiar with her work, I thought it would be the perfect time to explore.   She is a pretty young lady (or that’s the way she appeared at the conference.) </w:t>
      </w:r>
    </w:p>
    <w:p>
      <w:pPr>
        <w:pStyle w:val="Normal"/>
        <w:rPr/>
      </w:pPr>
      <w:r>
        <w:rPr/>
        <w:t>I also taught 7</w:t>
      </w:r>
      <w:r>
        <w:rPr>
          <w:vertAlign w:val="superscript"/>
        </w:rPr>
        <w:t>th</w:t>
      </w:r>
      <w:r>
        <w:rPr/>
        <w:t xml:space="preserve"> and 8</w:t>
      </w:r>
      <w:r>
        <w:rPr>
          <w:vertAlign w:val="superscript"/>
        </w:rPr>
        <w:t>th</w:t>
      </w:r>
      <w:r>
        <w:rPr/>
        <w:t xml:space="preserve"> Grade Writing Exploratory classes this past school year and had them write in notebooks daily.  However, I questioned whether I should have students spend so much time writing in the notebooks each day because I felt it took away from the teaching time I had with them.   I thought, maybe I should use the time to model writing and teach writing lessons.  For some reason, though, I kept having each of my classes write in their notebooks for 7 to 10 minutes of the 48 minutes of class each day.  Aimee Buckner’s text validated my teaching practice, so now I am confident I made the right decision to devote time to the writer’s notebook each day.</w:t>
      </w:r>
    </w:p>
    <w:p>
      <w:pPr>
        <w:pStyle w:val="Normal"/>
        <w:rPr/>
      </w:pPr>
      <w:r>
        <w:rPr/>
        <w:t>The top three things that I want to share about this book are:</w:t>
      </w:r>
    </w:p>
    <w:p>
      <w:pPr>
        <w:pStyle w:val="Normal"/>
        <w:numPr>
          <w:ilvl w:val="0"/>
          <w:numId w:val="1"/>
        </w:numPr>
        <w:rPr/>
      </w:pPr>
      <w:r>
        <w:rPr>
          <w:rFonts w:cs="Calibri"/>
        </w:rPr>
        <w:t xml:space="preserve"> </w:t>
      </w:r>
      <w:r>
        <w:rPr/>
        <w:t>The purpose of writing notebooks is to get into the habit of writing, because the act of writing is what makes writing significant to us.  Even though students will not always write something significant, the act of writing leads them to significance.</w:t>
      </w:r>
    </w:p>
    <w:p>
      <w:pPr>
        <w:pStyle w:val="Normal"/>
        <w:numPr>
          <w:ilvl w:val="0"/>
          <w:numId w:val="1"/>
        </w:numPr>
        <w:rPr/>
      </w:pPr>
      <w:r>
        <w:rPr/>
        <w:t>Take time out periodically to have students reread their entries and look for patterns.   Help students to find patterns in their entries if they don’t see it initially.  By rereading their entries, students will see a pattern and get an idea for their next writing draft.  The patterns that appear when a student rereads notebook entries reveal many topics for writing he/she thinks about, cares about, and values.</w:t>
      </w:r>
    </w:p>
    <w:p>
      <w:pPr>
        <w:pStyle w:val="Normal"/>
        <w:numPr>
          <w:ilvl w:val="0"/>
          <w:numId w:val="1"/>
        </w:numPr>
        <w:spacing w:before="0" w:after="200"/>
        <w:rPr/>
      </w:pPr>
      <w:r>
        <w:rPr/>
        <w:t xml:space="preserve">One great strategy from the book is called “Try Ten.”  In their writer’s notebook, students try to write the lead to the writing piece they are working on in ten different ways.  The first sentence on the list is the way they have the lead written in their draft currently.  In the next nine, the students experiment by varying the beginning of the sentence, changing the sentence structure, and trying different types of leads, such as questions or action.  I had difficulty teaching my students to write attention grabbing leads, and now I realize I didn’t give them enough time to practice writing leads and to revising leads.  This activity is useful because students are forced to think in more creative ways and think about the focus of their pie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1:10:00Z</dcterms:created>
  <dc:creator>Jacquelyn D Ellisor</dc:creator>
  <dc:description/>
  <dc:language>en-US</dc:language>
  <cp:lastModifiedBy>Jacquelyn D Ellisor</cp:lastModifiedBy>
  <dcterms:modified xsi:type="dcterms:W3CDTF">2009-06-25T01:52:00Z</dcterms:modified>
  <cp:revision>16</cp:revision>
  <dc:subject/>
  <dc:title/>
</cp:coreProperties>
</file>